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Memory 5976</w:t>
      </w:r>
    </w:p>
    <w:p>
      <w:pPr>
        <w:pStyle w:val="Normal"/>
        <w:rPr>
          <w:sz w:val="28"/>
          <w:szCs w:val="28"/>
        </w:rPr>
      </w:pPr>
      <w:r>
        <w:rPr>
          <w:sz w:val="28"/>
          <w:szCs w:val="28"/>
        </w:rPr>
      </w:r>
    </w:p>
    <w:p>
      <w:pPr>
        <w:pStyle w:val="Normal"/>
        <w:rPr>
          <w:sz w:val="28"/>
          <w:szCs w:val="28"/>
        </w:rPr>
      </w:pPr>
      <w:r>
        <w:rPr>
          <w:sz w:val="28"/>
          <w:szCs w:val="28"/>
        </w:rPr>
        <w:t>I grew up thinking like many people do that honesty is the best policy and I’m a pretty straightforward kinda guy.  Recently – today, as a matter of fact – I went for a job interview.  I’m a lawyer but I’m not licensed yet because I haven’t taken the bar exam.  I’m not yet able to practice law although I can do a lot of things that lawyers do. I just can’t represent clients.  So, anyhow, on this particular job interview, I was asked if I would be taking the bar exam soon and, if I did, if I would be needing to move on to better paying jobs.  Of course, my primary purpose was to get the job, but it wasn’t going to be very honest to say that I was going to stay at the job for ten year or fifteen years, knowing that it was not a legal type job where I would be using my skills and my educational background.  That would have been, in my eyes, something dishonest.  I find it hard to say that I wanna get the job and I’m gonna stay there for ten years or more and that I’m not gonna leave.  I find it hard to do that because I feel sort of guilty about telling people that, knowing full well that I’m not gonna stick around if I pass the bar and I get my license.  Usually, I end up being pretty straightforward and I tell the people that I am hoping to stabilize my financial position and that I will stay working at the job for as long as I can.  I find that a lot easier to swallow even though it’s kind of a vague answer, which could really mean anything from staying for a month or staying five years or ten years, depending on how the person on the other side construes my answer.  I was honest today when I said that I am looking for work that will be financially rewarding and challenging for 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0:29:00Z</dcterms:created>
  <dc:creator>Subject Account</dc:creator>
  <dc:description/>
  <cp:keywords/>
  <dc:language>en-US</dc:language>
  <cp:lastModifiedBy>Subject Account</cp:lastModifiedBy>
  <dcterms:modified xsi:type="dcterms:W3CDTF">2005-04-28T00:29:00Z</dcterms:modified>
  <cp:revision>1</cp:revision>
  <dc:subject/>
  <dc:title>Memory 5976</dc:title>
</cp:coreProperties>
</file>